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295400"/>
            <wp:effectExtent l="0" t="0" r="0" b="0"/>
            <wp:wrapNone/>
            <wp:docPr id="1" name="corner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-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5000" cy="1282700"/>
            <wp:effectExtent l="0" t="0" r="0" b="0"/>
            <wp:wrapNone/>
            <wp:docPr id="2" name="corner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er-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3385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Alcohol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お酒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3pt;mso-wrap-distance-left:9.05pt;mso-wrap-distance-right:9.05pt;mso-wrap-distance-top:0pt;mso-wrap-distance-bottom:0pt;margin-top:0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Alcohol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お酒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4547870" cy="384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Cocktail</w:t>
                            </w:r>
                            <w:r>
                              <w:rPr>
                                <w:rFonts w:ascii="Lyonesse™" w:hAnsi="Lyonesse™" w:cs="Lyonesse™" w:eastAsia="あんずもじ"/>
                                <w:color w:val="985914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カクテル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30.3pt;mso-wrap-distance-left:9.05pt;mso-wrap-distance-right:9.05pt;mso-wrap-distance-top:0pt;mso-wrap-distance-bottom:0pt;margin-top:0pt;mso-position-vertical-relative:text;margin-left:4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Cocktail</w:t>
                      </w:r>
                      <w:r>
                        <w:rPr>
                          <w:rFonts w:ascii="Lyonesse™" w:hAnsi="Lyonesse™" w:cs="Lyonesse™" w:eastAsia="あんずもじ"/>
                          <w:color w:val="985914"/>
                          <w:sz w:val="24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カクテル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37160</wp:posOffset>
                </wp:positionV>
                <wp:extent cx="1828800" cy="5130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瀟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水割り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ロッ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ロッ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燗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セラギネス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シルフィホルートビ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大江山鬼ころ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永遠に紅い幼き月桂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ヴァンスピリタス・ナイ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芋焼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ワイン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静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穣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ターボ梅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ブラド・梅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10.8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瀟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水割り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ロッ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ロッ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燗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セラギネス⑨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シルフィホルートビア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大江山鬼ころし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永遠に紅い幼き月桂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ヴァンスピリタス・ナイト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芋焼酎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ワイン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静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穣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ターボ梅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ブラド・梅酒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137160</wp:posOffset>
                </wp:positionV>
                <wp:extent cx="2667000" cy="5130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口当たりの良いお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ロックで９年ものにもでき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チルノの羽を入れた冷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勢いよく泡の吹き出るルートビ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（ノンアルコール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アルコール度数の高い日本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常人にはおすすめできません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まろやかな日本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何夜もかけて蒸留し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高アルコール度のお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秋穣子特製の芋焼酎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秋の神様の赤ワイ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静は渋みが、穣は甘味が強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なぜか梅が飛び出してくる梅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呪われてませんのでご安心を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04pt;mso-wrap-distance-left:9.05pt;mso-wrap-distance-right:9.05pt;mso-wrap-distance-top:0pt;mso-wrap-distance-bottom:0pt;margin-top:10.8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口当たりの良いお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ロックで９年ものにもできま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チルノの羽を入れた冷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勢いよく泡の吹き出るルートビア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（ノンアルコール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アルコール度数の高い日本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常人にはおすすめできません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まろやかな日本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何夜もかけて蒸留した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高アルコール度のお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秋穣子特製の芋焼酎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秋の神様の赤ワイン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静は渋みが、穣は甘味が強い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なぜか梅が飛び出してくる梅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呪われてませんのでご安心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0145</wp:posOffset>
                </wp:positionH>
                <wp:positionV relativeFrom="paragraph">
                  <wp:posOffset>137160</wp:posOffset>
                </wp:positionV>
                <wp:extent cx="2159000" cy="5130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ワー・ル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ミッシングパープルサワ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ブルーベリー・フラッ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カンパリ・アスウィ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全世界ナイトメ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パーフェクト・タムー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シルバーリキュール３６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カーレット・レデ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レア・ロワイヤ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ミステリアスジャックロー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不夜城レッドア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ブラッディマリー・スクウェ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弾幕パラダイ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マイハート・ブレイ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Q.E.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404pt;mso-wrap-distance-left:9.05pt;mso-wrap-distance-right:9.05pt;mso-wrap-distance-top:0pt;mso-wrap-distance-bottom:0pt;margin-top:10.8pt;mso-position-vertical-relative:text;margin-left:39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ワー・ル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ミッシングパープルサワ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ブルーベリー・フラッ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カンパリ・アスウィ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全世界ナイトメ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パーフェクト・タムー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シルバーリキュール３６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カーレット・レデ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レア・ロワイヤ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ミステリアスジャックロー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不夜城レッドア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ブラッディマリー・スクウェ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弾幕パラダイ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マイハート・ブレイ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Q.E.D.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137160</wp:posOffset>
                </wp:positionV>
                <wp:extent cx="2438400" cy="50025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ワー。お好みで色々追加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巨大なジョッキに入ったサワ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クラッシュアイスとブルーベリーの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冷た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カンパリ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アレなネーミング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「飲む香水」と呼ばれる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透きとおる銀色のリキュー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ン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赤ワインベース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ブランデーベース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ビール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ウォッカ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ハイな気分になるカクテル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弾幕アレルギーの方は注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沈んだ気分の時におすすめ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「最高のカクテルを証明するもの」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という意味の名前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93.9pt;mso-wrap-distance-left:9.05pt;mso-wrap-distance-right:9.05pt;mso-wrap-distance-top:0pt;mso-wrap-distance-bottom:0pt;margin-top:10.8pt;mso-position-vertical-relative:text;margin-left:5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ワー。お好みで色々追加し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巨大なジョッキに入ったサワ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クラッシュアイスとブルーベリーの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冷た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カンパリ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アレなネーミング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「飲む香水」と呼ばれる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透きとおる銀色のリキュー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ン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赤ワインベース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ブランデーベース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ビール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ウォッカ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ハイな気分になるカクテル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※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弾幕アレルギーの方は注意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沈んだ気分の時におすすめ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「最高のカクテルを証明するもの」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という意味の名前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93310</wp:posOffset>
            </wp:positionH>
            <wp:positionV relativeFrom="margin">
              <wp:posOffset>5558155</wp:posOffset>
            </wp:positionV>
            <wp:extent cx="1905000" cy="1282700"/>
            <wp:effectExtent l="0" t="0" r="0" b="0"/>
            <wp:wrapNone/>
            <wp:docPr id="9" name="corner-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ner-l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ge">
              <wp:posOffset>5937885</wp:posOffset>
            </wp:positionV>
            <wp:extent cx="1905000" cy="1282700"/>
            <wp:effectExtent l="0" t="0" r="0" b="0"/>
            <wp:wrapNone/>
            <wp:docPr id="10" name="corner-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rner-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09-11-12T08:31:00Z</dcterms:modified>
  <cp:revision>9</cp:revision>
  <dc:subject/>
  <dc:title/>
</cp:coreProperties>
</file>